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strukcja do wypełniania sprawozdania finansowego miesięcznego i kwartalnego w układzie zadaniowym w ramach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Szkoła Przyszłości w Gminach Ziemi Łukowskiej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obejmuje wszystkie wydatki kwalifikowalne poniesione w ramach projektu w danym okresie rozliczeniowym, w rozbiciu na kategorie zawarte również w planie zadaniow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Poniżej podaję krótkie informacje dotyczące wpisów w poszczególnych kolumnach sprawozdania w odpowiednio wybranych kategoriach wydatk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lumna 1 </w:t>
      </w:r>
      <w:r>
        <w:rPr>
          <w:rFonts w:cs="Arial" w:ascii="Arial" w:hAnsi="Arial"/>
        </w:rPr>
        <w:t>– Liczba porządkowa kolejnych kategorii wydatków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umna 2</w:t>
      </w:r>
      <w:r>
        <w:rPr>
          <w:rFonts w:cs="Arial" w:ascii="Arial" w:hAnsi="Arial"/>
        </w:rPr>
        <w:t xml:space="preserve"> – Kategoria wydatków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umna 3</w:t>
      </w:r>
      <w:r>
        <w:rPr>
          <w:rFonts w:cs="Arial" w:ascii="Arial" w:hAnsi="Arial"/>
        </w:rPr>
        <w:t xml:space="preserve"> – Należy wpisać numer dokumentu poświadczającego poniesienie wydatków tj. numer faktury lub dokumentu księgowego o podobnej wartości dowodowej (księgowej), potwierdzającego wydatkowanie środków w ramach projektu. Jeśli na fakturze znajduje się kilka pozycji, które należą do różnych kategorii z planu, należy rozbić wartość faktury na kategorie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4</w:t>
      </w:r>
      <w:r>
        <w:rPr>
          <w:rFonts w:cs="Arial" w:ascii="Arial" w:hAnsi="Arial"/>
        </w:rPr>
        <w:t xml:space="preserve"> – Należy wpisać datę wystawienia dokument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5</w:t>
      </w:r>
      <w:r>
        <w:rPr>
          <w:rFonts w:cs="Arial" w:ascii="Arial" w:hAnsi="Arial"/>
        </w:rPr>
        <w:t xml:space="preserve"> – Osoba prowadząca ewidencję księgową albo księgi rachunkowe podaje numer księgowy albo numer ewidencyjny dokument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6</w:t>
      </w:r>
      <w:r>
        <w:rPr>
          <w:rFonts w:cs="Arial" w:ascii="Arial" w:hAnsi="Arial"/>
        </w:rPr>
        <w:t xml:space="preserve"> – Należy wpisać datę zapłaty za fakturę lub inny dokument o równoważnej wartości księgowej. Rozliczeniu mogą podlegać wyłącznie w całości zapłacone dokumenty. Jeżeli np. faktura była płacona ratami, należy wskazać wszystkie daty płatności jakie dotyczyły zapłaty za tą jedną fakturę w danym okresie rozliczeniowy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7</w:t>
      </w:r>
      <w:r>
        <w:rPr>
          <w:rFonts w:cs="Arial" w:ascii="Arial" w:hAnsi="Arial"/>
        </w:rPr>
        <w:t xml:space="preserve"> – Należy określić sposób zapłaty poprzez wybór jednej z przedstawionych form zapłaty: gotówka, przelew, kart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8</w:t>
      </w:r>
      <w:r>
        <w:rPr>
          <w:rFonts w:cs="Arial" w:ascii="Arial" w:hAnsi="Arial"/>
        </w:rPr>
        <w:t xml:space="preserve"> – Należy wpisać nazwę towaru lub usługi z dokumentu księgowego, np.: </w:t>
      </w:r>
      <w:r>
        <w:rPr>
          <w:rFonts w:cs="Arial" w:ascii="Arial" w:hAnsi="Arial"/>
          <w:i/>
        </w:rPr>
        <w:t>organizacja szkolenia, koszt druku materiałów szkoleniowych</w:t>
      </w:r>
      <w:r>
        <w:rPr>
          <w:rFonts w:cs="Arial" w:ascii="Arial" w:hAnsi="Arial"/>
        </w:rPr>
        <w:t>. Jeżeli tylko jeden z wydatków wskazanych na fakturze dotyczyć będzie realizowanego projektu, należy wskazać pozycję tego wydatku na fakturz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9</w:t>
      </w:r>
      <w:r>
        <w:rPr>
          <w:rFonts w:cs="Arial" w:ascii="Arial" w:hAnsi="Arial"/>
        </w:rPr>
        <w:t xml:space="preserve"> – Należy podać NIP wystawcy dokument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10</w:t>
      </w:r>
      <w:r>
        <w:rPr>
          <w:rFonts w:cs="Arial" w:ascii="Arial" w:hAnsi="Arial"/>
        </w:rPr>
        <w:t xml:space="preserve"> – Należy wpisać kwotę brutto na jaką opiewa dany dokument finansow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11</w:t>
      </w:r>
      <w:r>
        <w:rPr>
          <w:rFonts w:cs="Arial" w:ascii="Arial" w:hAnsi="Arial"/>
        </w:rPr>
        <w:t xml:space="preserve"> – Należy wpisać kwotę netto na jaką opiewa dany dokument finansowy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umna 12</w:t>
      </w:r>
      <w:r>
        <w:rPr>
          <w:rFonts w:cs="Arial" w:ascii="Arial" w:hAnsi="Arial"/>
        </w:rPr>
        <w:t xml:space="preserve"> – Należy wpisać kwotę odnoszącą się do wydatków kwalifikowanych, wymienionych w kolumnie 8. Z reguły będzie to ta sama kwota, co w kolumnie 10. Jednak w przypadku kiedy faktura zawiera kilka pozycji z różnych kategorii, w tej kolumnie wpisujemy tylko wartość konkretnej pozycji z dokument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oże się również zdarzyć sytuacja, że faktura wystawiona jest na kwotę np. 1000 zł, ale płatne z projektu będzie 500 zł, gdyż pozostała kwota będzie sfinansowana z budżetu szkoły lub wpłat rodziców. Należy jednak unikać takich faktur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umna 13</w:t>
      </w:r>
      <w:r>
        <w:rPr>
          <w:rFonts w:cs="Arial" w:ascii="Arial" w:hAnsi="Arial"/>
        </w:rPr>
        <w:t xml:space="preserve"> – Należy wykazać kwotę podatku VAT, gdyż w przypadku naszego projektu jest to wydatek kwalifikowalny. Jeśli wpis dotyczy pozycji z faktury – należy odpowiednio do jej wartości, wyliczyć VAT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Kolumna 14</w:t>
      </w:r>
      <w:r>
        <w:rPr>
          <w:rFonts w:cs="Arial" w:ascii="Arial" w:hAnsi="Arial"/>
        </w:rPr>
        <w:t xml:space="preserve"> – Wprowadzona formuła Excel przeniesie tu dane z kolumny 12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umna 15</w:t>
      </w:r>
      <w:r>
        <w:rPr>
          <w:rFonts w:cs="Arial" w:ascii="Arial" w:hAnsi="Arial"/>
        </w:rPr>
        <w:t xml:space="preserve"> – W tej kolumnie należy w kolejnych miesiącach wpisywać wydatki narastająco. W pierwszym miesiącu sprawozdawczym będzie to kwota z kolumny 12, w następnym powiększona o wydatki kolejnego miesiąca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 xml:space="preserve">Kolumna 16 </w:t>
      </w:r>
      <w:r>
        <w:rPr>
          <w:rFonts w:cs="Arial" w:ascii="Arial" w:hAnsi="Arial"/>
        </w:rPr>
        <w:t>– Należy tu wpisać kwotę całego planu finansowego projektu dla danej kategorii. Umożliwi to bieżącą kontrolę wydatków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lumna 17 </w:t>
      </w:r>
      <w:r>
        <w:rPr>
          <w:rFonts w:cs="Arial" w:ascii="Arial" w:hAnsi="Arial"/>
        </w:rPr>
        <w:t xml:space="preserve">– Ta kolumna dotyczy tylko sprawozdania kwartalnego. Należy tu wpisać kwotę planu finansowego na bieżący kwartał dla danej kategorii. Umożliwi to bieżącą kontrolę wydatków w tym kwartale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oordynator projektu </w:t>
      </w:r>
    </w:p>
    <w:p>
      <w:pPr>
        <w:pStyle w:val="Normal"/>
        <w:ind w:left="6372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Bogdan Wiące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418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39:00Z</dcterms:created>
  <dc:creator>Bogdan</dc:creator>
  <dc:description/>
  <cp:keywords/>
  <dc:language>en-US</dc:language>
  <cp:lastModifiedBy>Bogdan</cp:lastModifiedBy>
  <dcterms:modified xsi:type="dcterms:W3CDTF">2007-05-16T13:57:00Z</dcterms:modified>
  <cp:revision>3</cp:revision>
  <dc:subject/>
  <dc:title>Instrukcja do wypełniania tabeli (20_) – zestawienia dokumentów potwierdzających poniesione wydatki objęte wnioskiem w ramach projektu „Szkoła Przyszłości w Gminach Ziemi Łukowskiej”</dc:title>
</cp:coreProperties>
</file>