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t Nr 1/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5.05.2007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szkół realizujących umowę o dofinansowanie projektu „Szkoła Przyszłości w Gminach Ziemi Łukowskiej”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 nawiązaniu do Poradnika dla Szkół Gminy Łuków zwanego dalej poradnikiem przekazanych dla szkół realizujących w/w projekt zawiadamiam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Dzienniku Ustaw Nr 82 z 2007 r. pod pozycją 560 opublikowana została ustawa z dnia 13 kwietnia 2007 r. o zmianie ustawy – Prawo zamówień publicznych oraz niektórych innych ustaw. Umowa z dnia 19.03.2007 r. zawarta przez Gminę Łuków z Ministerstwem Edukacji Narodowej na dofinansowanie projektu kładzie nacisk na prawidłowe wydatkowanie środków finansowych przy realizacji projektów, zgodnie z ustawą z dnia 29 stycznia 2004 r. Prawo zamówień publicznych (t.j. Dz. U. z 2006 r. Nr 164, poz. 1163 z późn. zm.). Dlatego wydatkując przyznane w ramach projektu środki szkoły winny ściśle stosować się do wymienionych przepisów mając na uwadze, że ich wydatkowanie niezgodnie z wymienioną ustawą może powodować ich kwestionowanie przez organy kontroli, powodując w finale konieczność ich zwrotu. Aby ułatwić i przypomnieć obowiązujące przepisy komunikujemy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Zgodnie z art. 5 ust. 1 ustawy z dnia 29 grudnia 2004 r. Prawo zamówień publicznych (zwanej dalej ustawą) w postępowaniu o udzieleniu zamówień publicznych, których przedmiotem są m.in. usługi według Wspólnego Słownika Zamówień (CPV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zkoleniowe i edukacyjn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zakresie kultury, sportu lub rekreacji z wyjątkiem usług kablowej sieci radiowej </w:t>
        <w:br/>
        <w:t xml:space="preserve">   i telewizyj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nie stosować przesłanek wyboru trybu zamówienia z wolnej ręki oraz nie ma obowiązku informowania w tych przypadkach Prezesa Urzędu Zamówień Publicznych. Tym samym dopuszczalne jest zlecanie wyżej wymienionych usług bezpośrednio w trybie zamówienia z wolnej ręki, o którym mowa w dziale </w:t>
        <w:br/>
        <w:t>5 ustawy (art. 66 do art. 6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Stosując do w/w usług tryb zamówienia z wolnej ręki należy pamiętać </w:t>
        <w:br/>
        <w:t>o sporządzeniu dokumentacji wymaganej przez ustawę i wydane do niej rozporządzenia wykonawcze, w szczególności przez rozporządzenie Prezesa Rady Ministrów z dnia 19 maja 2006 r. w sprawie protokołu postępowania o udzielenie zamówienia publicznego (Dz. U. Nr 87, poz. 606), zwane dalej rozporządz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godnie z art. 68 ustawy, wraz z zaproszeniem do negocjacji, zamawiający przekazuje informacje niezbędne do przeprowadzenia postępowania, w tym istotne dla stron postanowienia, które zostaną wprowadzone do treści zawieranej umowy </w:t>
        <w:br/>
        <w:t xml:space="preserve">w sprawie zamówienia publicznego lub wzór umowy. Tak więc, zlecając w trybie </w:t>
        <w:br/>
        <w:t xml:space="preserve">z wolnej ręki, usługi o których mowa w pkt. 1, zamawiający winien sporządzić </w:t>
        <w:br/>
        <w:t>i posiada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zaproszenie do negocjacji najlepiej z załącznikiem w postaci wzoru umowy (art. 68 ust. 1 ustawy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protokół postępowania o udzielenie zamówienia o wartości zamówienia mniejszej od kwot określonych w przepisach wydanych na podstawie art. 11 ust. 8 usta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ruk ZP-2 i ZP-2/WR rozporządzenia (załączamy do pism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informację o spełnianiu przez wykonawców warunków udziału w postępowaniu prowadzonym w trybie przetargu nieograniczonego /negocjacji bez ogłoszenia/ zamówienia z wolnej ręki/ zapytania o cenę/ licytacji elektroni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uk ZP-17 rozporządzenia (załącza się do pism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oświadczenie kierownika zamawiającego/ pracownika zamawiającego, któremu kierownik zamawiającego powierzył wykonanie zastrzeżonych dla siebie czynności (członka komisji przetargowej), biegłego (innej osoby wykonującej czynności </w:t>
        <w:br/>
        <w:t>w postępowaniu o udzielenie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uk ZP-11 (załącza się do pism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) oświadczenie wykonawcy o spełnieniu warunków udziału w postępowaniu (art. 68 ust. 2 ustawy), które wykonawca składa najpóźniej wraz z zawarciem umowy </w:t>
        <w:br/>
        <w:t>w sprawie zamówienia publicznego (projekt oświadczenia załącza się do pism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Z uwagi na fakt, że ustawy nie stosuje się do zamówień i konkursów, których wartość nie przekracza wyrażonej w złotych równowartości kwoty 6000 euro (uwaga! ustawa z dnia 13 kwietnia 2007 r. zmienia tę kwotę) prawidłowe obliczenie wartości zamówienia jest niezwykle istotne. Dlatego, aby ułatwić postępowanie zamawiających w zakresie prawidłowego stosowania ustawy, w zakresie zleconych usług, w załączniku przesyłamy do wykorzystania niektóre informacje i opinie Urzędu Zamówień Publicznych dotyczące stosowania przepisów ustawy w odniesieniu do: </w:t>
      </w:r>
    </w:p>
    <w:p>
      <w:pPr>
        <w:pStyle w:val="Normal"/>
        <w:jc w:val="both"/>
        <w:rPr/>
      </w:pPr>
      <w:r>
        <w:rPr>
          <w:rFonts w:cs="Arial" w:ascii="Arial" w:hAnsi="Arial"/>
        </w:rPr>
        <w:t>- udzielania zamówień na usługi wymienione w art. 5 ust. 1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szacowania wartości zamówienia na dostawy i usługi powtarzające się okresow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liczanie wartości zamówień na szkolenia na przykładzie szkoleń organizowanych przez powiatowe urzędy prac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sposobu udzielenia zamówienia publicznego na świadczenie usług szkoleniowych finansowanych z Europejskiego Funduszu Społe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syłając powyższy komunikat prosimy o prawidłowe i zgodne z ustawą przygotowanie i zgromadzenie dokumentacji związanej ze zleceniami usług w ramach realizowanego progra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ki: ZP-2, ZP-2/WR, ZP-11, ZP-1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ór oświadczenia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jaśnienia i opinie wymienione w pkt.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rzymują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torzy Gminni Projektu celem powielenia i przekazania szkołom w obrębie danej js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04:00Z</dcterms:created>
  <dc:creator>Beata Nowak</dc:creator>
  <dc:description/>
  <cp:keywords/>
  <dc:language>en-US</dc:language>
  <cp:lastModifiedBy>Beata Nowak</cp:lastModifiedBy>
  <cp:lastPrinted>2007-05-16T11:53:00Z</cp:lastPrinted>
  <dcterms:modified xsi:type="dcterms:W3CDTF">2007-05-16T12:51:00Z</dcterms:modified>
  <cp:revision>3</cp:revision>
  <dc:subject/>
  <dc:title>Komunikat Nr 1/2007</dc:title>
</cp:coreProperties>
</file>