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>
          <w:rFonts w:cs="Arial" w:ascii="Arial" w:hAnsi="Arial"/>
        </w:rPr>
        <w:t>Załącznik  do dokumentacji  związanej z zamówieniem z wolnej rę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18"/>
          <w:szCs w:val="18"/>
        </w:rPr>
        <w:t>(pieczęć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r sprawy 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biegając się o udzielenie zamówienia publicznego, w postępowaniu o udzielenie zamówienia n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ując wykonawcę (nazwa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spełniam warunki określone w art. 22 ust. 1 ustawy z dnia 29 stycznia 2004 r.  – Prawo zamówień publicznych (Dz. U. Nr 19, poz. 177 z późn. zm.) tzn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 uprawnienia do wykonywania zleconej mi działalności określonej </w:t>
        <w:br/>
        <w:t>w zamówie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 niezbędną wiedzę i doświadczenie oraz potencjał techniczny, </w:t>
        <w:br/>
        <w:t>a także dysponuję osobami zdolnymi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jduję się w sytuacji ekonomicznej i finansowej zapewniającej wykonanie zamówienia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w postępowaniu o udzielenie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data i podpis wykonawcy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04:00Z</dcterms:created>
  <dc:creator>Beata Nowak</dc:creator>
  <dc:description/>
  <cp:keywords/>
  <dc:language>en-US</dc:language>
  <cp:lastModifiedBy>Beata Nowak</cp:lastModifiedBy>
  <dcterms:modified xsi:type="dcterms:W3CDTF">2007-05-16T10:54:00Z</dcterms:modified>
  <cp:revision>1</cp:revision>
  <dc:subject/>
  <dc:title>                            Załącznik  do dokumentacji  związanej z zamówieniem z wolnej ręki</dc:title>
</cp:coreProperties>
</file>